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дготовка обучающихся к государственной итоговой аттестации по информатике в условиях реализации ФГОС О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педагогов информатики в области подготовки обучающихся к государственной итоговой аттестации в рамках имеющейся квалифик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Нормативные основы образовательной деятельности по информати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рганизация и проведение государственной итоговой аттестации по образовательным программам основного общего и среднего обще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актикум по решению заданий ГИ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Методические основы подготовки обучающихся к ГИ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Итоговая аттест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и, компьютерные практикумы, консультации, самостоятельное изучение лекционных материалов, дополнительных источников, Internet-ресурсов, тестирование для самоконтроля и контроля освоения содержания модуля, выполнение индивидуальных практических работ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бучающих материалов (презентаций, сборник заданий) для подготовки обучающихся к ГИ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(30 – теория, 42 – практи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Квашнин Евгений Геннадьевич, заведующий кафедрой естественно-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Установочный день – 19.01.2026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Февраль – дистанционная час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02.03.2026-04.03.2026 – очная част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18:00Z</dcterms:created>
  <dc:creator>ostanina</dc:creator>
  <dc:description/>
  <cp:keywords/>
  <dc:language>en-US</dc:language>
  <cp:lastModifiedBy>user</cp:lastModifiedBy>
  <dcterms:modified xsi:type="dcterms:W3CDTF">2025-09-12T04:48:00Z</dcterms:modified>
  <cp:revision>4</cp:revision>
  <dc:subject/>
  <dc:title/>
</cp:coreProperties>
</file>